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но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 Сарат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ые направления бюджетной и налоговой политики района на 2024 год и на плановый период 2025 и 2026 годов определены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Указами Президента Российской Федерации от 7 мая 2012 года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бюджетном процессе в Семеновском муниципальном образовани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а так же с учетом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меновского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</w:rPr>
        <w:t>Федоровского муниципального района на 2024-2026 годы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сновной целью бюджетной политики на 2024 год и на плановый период 2025 и 2026 годов является обеспечение бюджетной устойчивости, получение необходимого объема доходов и безусловное исполнение принятых обязательств наиболее эффективным способо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ными результатами реализации бюджетной политики в период 2024-2026 годов будет обеспечение сбалансированности и устойчивости бюджетной системы, оптимизации расходов бюджета, формирование бюджета на основе муниципальных программ, формирование муниципальных заданий на оказание муниципальных услуг физическим и юридическим лицам, совершенствование налоговой системы, межбюджетных отношений, формирование « Бюджета для граждан»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юджетная и налоговая политик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меновского муниципального образования </w:t>
      </w:r>
      <w:r>
        <w:rPr>
          <w:rFonts w:cs="Times New Roman" w:ascii="Times New Roman" w:hAnsi="Times New Roman"/>
          <w:sz w:val="28"/>
        </w:rPr>
        <w:t>Федоровского муниципального района обеспечивает преемственность бюджетной и налоговой политики предыдущего планового периода и ориентирована в первую очередь на повышение качества жизни населения муниципального образования за счет создания условий для обеспечения граждан рабочими местами и доступными и качественными бюджетными услуг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</w:t>
      </w:r>
      <w:r>
        <w:rPr>
          <w:b/>
          <w:spacing w:val="-6"/>
          <w:sz w:val="28"/>
          <w:szCs w:val="28"/>
        </w:rPr>
        <w:t>. Налоговая политика</w:t>
      </w:r>
    </w:p>
    <w:p>
      <w:pPr>
        <w:pStyle w:val="Normal"/>
        <w:shd w:fill="FFFFFF" w:val="clear"/>
        <w:spacing w:before="240" w:after="24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логовая политика Семеновского муниципального образования Федоровского муниципального района в 2024-2026 годах будет направлена на обеспечение поступления в местный бюджет Семеновского муниципального образования Федоровского муниципального района всех доходов в запланированных объемах. </w:t>
        <w:tab/>
        <w:tab/>
        <w:tab/>
        <w:tab/>
        <w:tab/>
        <w:tab/>
        <w:tab/>
        <w:tab/>
        <w:tab/>
        <w:tab/>
        <w:t xml:space="preserve">Основной целью налоговой политики Семеновского муниципального образования Федоровского муниципального района Саратовской области на 2024-2026 годы является повышение уровня собственных доходов бюджета Семеновского МО. </w:t>
        <w:tab/>
        <w:tab/>
        <w:tab/>
        <w:tab/>
        <w:tab/>
        <w:tab/>
        <w:tab/>
        <w:tab/>
        <w:tab/>
        <w:tab/>
        <w:t xml:space="preserve">Увеличению поступления доходов в местный бюджет Семеновского МО будет способствовать осуществление следующих мер: </w:t>
        <w:tab/>
        <w:tab/>
        <w:tab/>
        <w:tab/>
        <w:tab/>
      </w:r>
      <w:r>
        <w:rPr>
          <w:color w:val="333333"/>
          <w:sz w:val="28"/>
          <w:szCs w:val="28"/>
        </w:rPr>
        <w:t>-</w:t>
      </w:r>
      <w:r>
        <w:rPr>
          <w:sz w:val="28"/>
          <w:szCs w:val="28"/>
        </w:rPr>
        <w:t xml:space="preserve"> проведение работы по актуализации баз данных об объектах налогообложения, используемых для исчисления земельного налога, налога на имущество физических лиц</w:t>
      </w:r>
      <w:r>
        <w:rPr>
          <w:color w:val="333333"/>
          <w:sz w:val="28"/>
          <w:szCs w:val="28"/>
        </w:rPr>
        <w:t xml:space="preserve">; </w:t>
        <w:tab/>
        <w:tab/>
        <w:tab/>
        <w:tab/>
        <w:tab/>
        <w:tab/>
        <w:tab/>
        <w:tab/>
        <w:tab/>
        <w:tab/>
        <w:t>-</w:t>
      </w:r>
      <w:r>
        <w:rPr>
          <w:sz w:val="28"/>
          <w:szCs w:val="28"/>
        </w:rPr>
        <w:t xml:space="preserve"> снижение задолженности по налоговым и неналоговым доходам в результате осуществления деятельности межведомственной комиссии по налогам и сборам в Федоровском муниципальном районе</w:t>
      </w:r>
      <w:r>
        <w:rPr>
          <w:color w:val="333333"/>
          <w:sz w:val="28"/>
          <w:szCs w:val="28"/>
        </w:rPr>
        <w:t>;</w:t>
        <w:tab/>
        <w:tab/>
        <w:tab/>
        <w:tab/>
        <w:tab/>
      </w:r>
      <w:r>
        <w:rPr>
          <w:i/>
          <w:iCs/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я работы по выявлению использования не по целевому назначению земель селькохозяйственного назначения; </w:t>
        <w:tab/>
        <w:tab/>
        <w:tab/>
        <w:tab/>
        <w:tab/>
        <w:t xml:space="preserve">- выявление бесхозяйного имущества, постановка его на учет с дальнейшей передачей его в аренду; </w:t>
        <w:tab/>
        <w:tab/>
        <w:tab/>
        <w:tab/>
        <w:tab/>
        <w:tab/>
        <w:t>Формирование местного бюджета в среднесрочном периоде будет осуществляться на один год, с одновременной разработкой среднесрочного финансового плана Семеновского муниципального образования Федоровского муниципального района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юджет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юджетная политика на 2024-2026 годы нацелена на обеспечение сбалансированности и устойчивости бюджета в условиях ограниченности финансовых ресурсов и будет направлена на решение следующих основных задач: </w:t>
        <w:tab/>
        <w:tab/>
        <w:tab/>
        <w:tab/>
        <w:tab/>
        <w:tab/>
        <w:tab/>
        <w:tab/>
        <w:tab/>
        <w:tab/>
        <w:tab/>
        <w:tab/>
        <w:tab/>
        <w:t xml:space="preserve">- концентрацию финансовых ресурсов на приоритетных направлениях государственной политики, в том числе на реализации задач, поставленных в Указах Президента Российской Федерации от 7 мая 2012 года; </w:t>
        <w:tab/>
        <w:tab/>
        <w:tab/>
        <w:tab/>
      </w: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хранение и развитие налогового потенциала на территории Семеновского муниципального образования Федоровского муниципального района; </w:t>
        <w:tab/>
        <w:tab/>
        <w:tab/>
        <w:tab/>
        <w:tab/>
        <w:tab/>
        <w:tab/>
        <w:tab/>
        <w:tab/>
        <w:tab/>
        <w:tab/>
        <w:tab/>
        <w:tab/>
        <w:t xml:space="preserve">- повышение эффективности функционирования бюджетного сектора экономики в целях обеспечения потребностей граждан в качественных и доступных муниципальных услугах; </w:t>
        <w:tab/>
        <w:tab/>
        <w:tab/>
        <w:tab/>
        <w:tab/>
        <w:tab/>
        <w:tab/>
        <w:tab/>
        <w:t xml:space="preserve">- эффективное расходование бюджетных средств, сокращение неэффективных расходов, выявление и использование резервов для достижения планируемых результатов; </w:t>
        <w:tab/>
        <w:tab/>
        <w:tab/>
        <w:tab/>
        <w:tab/>
        <w:tab/>
        <w:tab/>
        <w:tab/>
        <w:tab/>
        <w:tab/>
        <w:t>- повышение качества финансового контроля в управлении бюджетным процессом, в том числе внутреннего финансового контро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крытости и прозрачности управления муниципальными финансами. повышение ориентированности бюджетных расходов на достижение целей муниципальных программ сельского поселения и расширение их использования в бюджетном планировании.</w:t>
      </w:r>
    </w:p>
    <w:p>
      <w:pPr>
        <w:pStyle w:val="Normal"/>
        <w:spacing w:lineRule="auto" w:line="24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>.</w:t>
      </w:r>
      <w:r>
        <w:rPr>
          <w:b/>
          <w:sz w:val="28"/>
          <w:szCs w:val="28"/>
        </w:rPr>
        <w:t xml:space="preserve"> Основные характеристики местного бюджета 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 xml:space="preserve">Семеновского муниципального образования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ровского муниципального района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24-2026 годы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гноза местного бюджета Семеновского МО на 2024-2026 годы характеризуются следующими показателям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тыс. рублей)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403"/>
        <w:gridCol w:w="1401"/>
        <w:gridCol w:w="1449"/>
        <w:gridCol w:w="1658"/>
      </w:tblGrid>
      <w:tr>
        <w:trPr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 бюджетные проектировк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 проект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 проек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 проект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-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92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6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30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03,4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00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9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82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50,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9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14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целевые расход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,9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55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6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779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53,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в т.ч. условно утверждаем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250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550,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цит (+), дефицит (-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6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Доходы местного бюджета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новского муниципального образования 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>Федоровского муниципального района на 2024-2026 годы</w:t>
      </w:r>
    </w:p>
    <w:p>
      <w:pPr>
        <w:pStyle w:val="Normal"/>
        <w:spacing w:lineRule="auto" w:line="242"/>
        <w:ind w:firstLine="709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местного бюджета сельского поселения на 2024 год и на плановый период 2025 и 2026 годов рассчитан на основе показателей социально-экономического развития Семеновского муниципального образования Федоровского муниципального района Саратовской области. </w:t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ов прогноза налоговых и неналоговых доходов местного бюджета на 2024-2026 годы предоставлены в следующей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1559"/>
        <w:gridCol w:w="15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5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4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47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3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Учтены дополнительные поступления за счет повышения эффективности контрольной работы налоговых органов, а также за счет оплаты задолженности, подлежащей погашению в </w:t>
      </w:r>
      <w:r>
        <w:rPr>
          <w:sz w:val="28"/>
          <w:szCs w:val="28"/>
        </w:rPr>
        <w:t xml:space="preserve">2024-2026 </w:t>
      </w:r>
      <w:r>
        <w:rPr>
          <w:spacing w:val="-6"/>
          <w:sz w:val="28"/>
          <w:szCs w:val="28"/>
        </w:rPr>
        <w:t xml:space="preserve">годах. </w:t>
        <w:tab/>
        <w:tab/>
        <w:tab/>
        <w:tab/>
        <w:tab/>
        <w:tab/>
      </w:r>
      <w:r>
        <w:rPr>
          <w:spacing w:val="-4"/>
          <w:sz w:val="28"/>
          <w:szCs w:val="28"/>
        </w:rPr>
        <w:t>Основными бюджетообразующими доходными источниками местного бюджета Семеновского МО являются налог на доходы физических лиц, единый сельскохозяйственный налог, налог на имущество физических лиц, земельный налог в совокупности формирующие в 2024-2026 годах свыше 83,3 %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безвозмездных поступлений целевой направленности сформирован исходя из объемов межбюджетных трансфертов, предусмотренных в проекте областного закона «О областном бюджете на 2024 год и на плановый период 2025 и 2026 годов, из объема иных межбюджетных трансфертов передаваемых из районного бюджета в бюджет муниципального образования в соответствии с заключенными соглаш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едставлена в следующей таблице:</w:t>
      </w:r>
    </w:p>
    <w:p>
      <w:pPr>
        <w:pStyle w:val="Normal"/>
        <w:ind w:firstLine="506"/>
        <w:jc w:val="right"/>
        <w:rPr/>
      </w:pPr>
      <w:r>
        <w:rPr/>
        <w:t>(тыс. рублей)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418"/>
        <w:gridCol w:w="1134"/>
        <w:gridCol w:w="1134"/>
        <w:gridCol w:w="1134"/>
      </w:tblGrid>
      <w:tr>
        <w:trPr>
          <w:tblHeader w:val="true"/>
          <w:trHeight w:val="3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01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8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бюджетов других уровн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</w:t>
            </w:r>
          </w:p>
          <w:p>
            <w:pPr>
              <w:pStyle w:val="Normal"/>
              <w:spacing w:lineRule="auto" w:line="24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885" w:hanging="0"/>
              <w:jc w:val="right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прочие </w:t>
            </w:r>
          </w:p>
          <w:p>
            <w:pPr>
              <w:pStyle w:val="Normal"/>
              <w:spacing w:lineRule="auto" w:line="242"/>
              <w:ind w:left="34" w:hanging="0"/>
              <w:jc w:val="right"/>
              <w:rPr/>
            </w:pPr>
            <w:r>
              <w:rPr>
                <w:bCs/>
                <w:spacing w:val="-8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Расходы местного бюдж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меновского муниципального образован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</w:rPr>
        <w:t>Федоровского муниципального района на 2024-2026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юджетных проектировок на 2024-2026 годы осуществлялось на следующих основных принципах: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целевых ориентиров по заработной плате на уровне 2022 года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ексация оплаты труда работников бюджетной сферы, муниципальных служащих на прогнозный уровень инфляции: с 1 октября 2024 года на 4,0 %, с 1 октября 2025 года на 4,0 %, с 1 октября 2026 года на 3,9 %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размер оплаты труда (МРОТ) применятся применяется с учетом прогнозного увеличения с 1 января 2024 года -19 242 рубля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8"/>
        </w:rPr>
        <w:t>оптимизация расходов, не относящихся к первоочередным и социально-значимым расходам (включая муниципальные закупки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силение контроля и ответственности за выполнение муниципальных заданий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е принимать новые расходные обязательства, не обеспеченные собственными доходами. При необходимости принимать их только при условии сокращения ранее принятых обязательст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уктура местного бюджета по разделам и отдельным подразделам классификации расходов бюджетов на 2024 год и на плановый период 2025 и 2026 годов характеризуется следующими данными:</w:t>
      </w:r>
    </w:p>
    <w:p>
      <w:pPr>
        <w:pStyle w:val="Normal"/>
        <w:autoSpaceDE w:val="false"/>
        <w:spacing w:lineRule="auto" w:line="2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724" w:leader="none"/>
          <w:tab w:val="right" w:pos="9638" w:leader="none"/>
        </w:tabs>
        <w:ind w:firstLine="709"/>
        <w:jc w:val="center"/>
        <w:rPr/>
      </w:pPr>
      <w:r>
        <w:rPr>
          <w:rFonts w:eastAsia="Calibri"/>
          <w:sz w:val="28"/>
          <w:szCs w:val="28"/>
        </w:rPr>
        <w:tab/>
        <w:tab/>
      </w:r>
      <w:r>
        <w:rPr/>
        <w:t xml:space="preserve">(тыс. рублей) 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1276"/>
        <w:gridCol w:w="1417"/>
      </w:tblGrid>
      <w:tr>
        <w:trPr>
          <w:tblHeader w:val="true"/>
          <w:trHeight w:val="387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24 год прое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trHeight w:val="26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государственные вопросы -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 70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 69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 723,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Calibri" w:cs="Times New Roman Полужирный" w:ascii="Times New Roman Полужирный" w:hAnsi="Times New Roman Полужирный"/>
                <w:b/>
                <w:spacing w:val="-6"/>
                <w:sz w:val="28"/>
                <w:szCs w:val="28"/>
              </w:rPr>
              <w:t>Национальная экономика</w:t>
            </w:r>
            <w:r>
              <w:rPr>
                <w:rFonts w:eastAsia="Calibri"/>
                <w:b/>
                <w:spacing w:val="-6"/>
                <w:sz w:val="28"/>
                <w:szCs w:val="28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 1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 4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 993,5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rFonts w:eastAsia="Calibri"/>
                <w:i/>
                <w:iCs/>
                <w:spacing w:val="-6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8 1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1 4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1 993,5</w:t>
            </w:r>
          </w:p>
        </w:tc>
      </w:tr>
      <w:tr>
        <w:trPr>
          <w:trHeight w:val="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  <w:spacing w:val="-8"/>
                <w:sz w:val="28"/>
                <w:szCs w:val="28"/>
              </w:rPr>
            </w:pPr>
            <w:r>
              <w:rPr>
                <w:rFonts w:eastAsia="Calibri" w:cs="Times New Roman Полужирный" w:ascii="Times New Roman Полужирный" w:hAnsi="Times New Roman Полужирный"/>
                <w:b/>
                <w:iCs/>
                <w:spacing w:val="-8"/>
                <w:sz w:val="28"/>
                <w:szCs w:val="28"/>
              </w:rPr>
              <w:t>Жилищно-коммунальное хозяйство</w:t>
            </w:r>
            <w:r>
              <w:rPr>
                <w:rFonts w:eastAsia="Calibri" w:cs="Calibri" w:ascii="Calibri" w:hAnsi="Calibri"/>
                <w:b/>
                <w:iCs/>
                <w:spacing w:val="-8"/>
                <w:sz w:val="28"/>
                <w:szCs w:val="28"/>
              </w:rPr>
              <w:t xml:space="preserve">, </w:t>
            </w:r>
            <w:r>
              <w:rPr>
                <w:rFonts w:eastAsia="Calibri"/>
                <w:b/>
                <w:iCs/>
                <w:spacing w:val="-8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 1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 41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 547,8</w:t>
            </w:r>
          </w:p>
        </w:tc>
      </w:tr>
      <w:tr>
        <w:trPr>
          <w:trHeight w:val="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3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47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682,8</w:t>
            </w:r>
          </w:p>
        </w:tc>
      </w:tr>
      <w:tr>
        <w:trPr>
          <w:trHeight w:val="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1 89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1 94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1 865,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8,3</w:t>
            </w:r>
          </w:p>
        </w:tc>
      </w:tr>
      <w:tr>
        <w:trPr>
          <w:trHeight w:val="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 2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 7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 453,2</w:t>
            </w:r>
          </w:p>
        </w:tc>
      </w:tr>
      <w:tr>
        <w:trPr>
          <w:trHeight w:val="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Условно утвержденные расходы местного 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50,2</w:t>
            </w:r>
          </w:p>
        </w:tc>
      </w:tr>
      <w:tr>
        <w:trPr>
          <w:trHeight w:val="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 2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 03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 850,5</w:t>
            </w:r>
          </w:p>
        </w:tc>
      </w:tr>
    </w:tbl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структуре расходов местного бюджета более 35,1 % занимают расходы по разделу 01 «Общегосударственные вопросы». Общий объем расходов на общегосударственные расходы в 2024 году ожидается в сумме 5 705,9 тыс. рублей, в 2025 году в сумме 5 693,6 тыс. рублей или 58,2 %, в 2025 году 5 723,6 тыс. рублей или 54,7 %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ибольший удельный вес в расходах на общегосударственные вопросы занимает расходы на выплату заработной платы с начислениями в 2024 году запланированы в объеме 4 627,4 тыс. рублей, в 2025 - 2026 годах в сумме 4 627,4 тыс. рублей, что составляет 28,4 % в общем объеме расходов 2024 года и в расходах 2025-2026 годов 47,3 % и 44,3 % соответственно, оплата ТЭР запланировано на 2024 год в объеме 139,6 тыс. рублей, на 2025 – 2026 годах в объеме 139,6 тыс. рублей или 1,4 % и 1,3 % соответственно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Расходы по разделу 04 «Национальная экономика» в 2024 году запланированы в объеме 8 173,0 тыс. рублей, в 2025 году в сумме 1 478,2 тыс. рублей и в 2026 году 1 993,5 тыс. рублей, в том числе:</w:t>
      </w:r>
    </w:p>
    <w:p>
      <w:pPr>
        <w:pStyle w:val="Normal"/>
        <w:overflowPunct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на</w:t>
      </w:r>
      <w:r>
        <w:rPr>
          <w:spacing w:val="-10"/>
          <w:sz w:val="28"/>
          <w:szCs w:val="22"/>
        </w:rPr>
        <w:t xml:space="preserve"> ремонт и содержание автомобильных дорог общего пользования населенных пунктов планируется в сумме 8 173,0 тыс. рублей на 2024 год, 1 478,2 тыс. рублей на 2025 год, 1 993,5 тыс. рублей на 2026 год, за счет средств областного дорожного фонда, что составляет 50,2 %. в общем объеме расходов на 2024 год, 15,1 % и 19,1 % на 2025 - 2026 годы соответственно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ходы по разделу 05 «Жилищно-коммунальное хозяйство» на 2024 год запланированы в объеме 2 197,6 тыс. рублей, в 2025 году в сумме 2 419,8 тыс. рублей и в 2026 году 2 547,8 тыс. рублей, что составляет 13,5 %, 24,7 %, 24,4 % соответственно, расходы запланированы на обеспечение населения хозяйственно-питьевым водоснабжением, уличное освещение и благоустройство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требованиями Бюджетного кодекса Российской Федерации  в 2025 и 2026 годах предусмотрены условно утверждаемые расходы в размере соответственно 2,5 % и 5 % от общей суммы расходов бюджета (без учета расходов, предусмотренных за счет целевых поступлений). 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и налоговая политика </w:t>
      </w:r>
      <w:r>
        <w:rPr>
          <w:sz w:val="28"/>
        </w:rPr>
        <w:t xml:space="preserve">Семеновского муниципального образования </w:t>
      </w:r>
      <w:r>
        <w:rPr>
          <w:sz w:val="28"/>
          <w:szCs w:val="28"/>
        </w:rPr>
        <w:t xml:space="preserve">Федоровского муниципального района на 2024 год и на плановый период 2025 - 2026 годов является основой для эффективной организации бюджетного процесса в муниципальном образовании, совершенствования структуры расходов бюджета, упорядочения бюджетных процедур и дальнейшего совершенствования межбюджет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Эффективное, ответственное и прозрачное управление бюджетными средствам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являе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беспечение полного и доступного информирования населения Семеновского муниципального образования Федоровского муниципального района о бюджете муниципального образования и отчетах о его исполнении, повышения открытости и прозрачности информации об управлении средствами бюджета сельского поселения должно найти отражение в регулярной публикации бюджета для граждан на официальном сайте администрации Семеновского муниципального образования Федоровского муниципального района Саратовской области.</w:t>
      </w:r>
    </w:p>
    <w:sectPr>
      <w:type w:val="nextPage"/>
      <w:pgSz w:w="11906" w:h="16838"/>
      <w:pgMar w:left="1418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17:00Z</dcterms:created>
  <dc:creator>Evgenia</dc:creator>
  <dc:description/>
  <cp:keywords/>
  <dc:language>en-US</dc:language>
  <cp:lastModifiedBy>semenovskoeMO</cp:lastModifiedBy>
  <cp:lastPrinted>2023-11-06T17:26:00Z</cp:lastPrinted>
  <dcterms:modified xsi:type="dcterms:W3CDTF">2023-11-10T12:58:00Z</dcterms:modified>
  <cp:revision>34</cp:revision>
  <dc:subject/>
  <dc:title>ГЛАВА АДМИНИСТРАЦИИ</dc:title>
</cp:coreProperties>
</file>